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oauthlib  3.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by The OAuthlib Community license: BSD, see LICENSE for details.</w:t>
      </w:r>
    </w:p>
    <w:p>
      <w:pPr>
        <w:pStyle w:val="Normal"/>
        <w:spacing w:lineRule="exact" w:line="420"/>
        <w:rPr>
          <w:rFonts w:ascii="Arial" w:hAnsi="Arial" w:cs="Arial"/>
        </w:rPr>
      </w:pPr>
      <w:r>
        <w:rPr>
          <w:rFonts w:cs="Arial" w:ascii="Arial" w:hAnsi="Arial"/>
        </w:rPr>
        <w:t>Copyright (c) 2019 The OAuthlib Community All rights reserv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iD36jQyO+Jue7Kj5vludLV542A1/x7HkyLeUYfG9nYxQdLPZRXD8pdnumZY5dS5qg1kRVj
5HURHcs677dplV/pTG/lBnVyV67jcoSaHRSyeA+DaokUIgSzEtqf0OV5SE3bdGBTH24HgKkS
TjfpZZNS+fF4r1JvMaLdPtw28bPxKjqUCX+Fm9V4luMmjJxQtHojSq9XmH1ViZaE+orE08zH
sCGYWvE+fxCNVNlLnl</vt:lpwstr>
  </property>
  <property fmtid="{D5CDD505-2E9C-101B-9397-08002B2CF9AE}" pid="3" name="_2015_ms_pID_7253431">
    <vt:lpwstr>9OWaxQDtwUqC68FQXo/VQJ17ZGZyuGZVTxhUsvEIARwA2Xr5Z1YI1P
1NUp6HxjP/8+UvOjbgUGqEI5OgVhesJNXgY5VIida17hgE2A/ibx6C5LekgyEgOFNjxIANaa
PPUEZIhR/SRfnPn0mIowFRdwogWqiyixABOwKJxi9Dy0irLVx82Lx7tnyt40Kx9me+Ua8Nsk
ACk7n9IHqFtc8MnTZFb5+vKbrfcLrqSLCbUD</vt:lpwstr>
  </property>
  <property fmtid="{D5CDD505-2E9C-101B-9397-08002B2CF9AE}" pid="4" name="_2015_ms_pID_7253431_00">
    <vt:lpwstr>_2015_ms_pID_7253431</vt:lpwstr>
  </property>
  <property fmtid="{D5CDD505-2E9C-101B-9397-08002B2CF9AE}" pid="5" name="_2015_ms_pID_7253432">
    <vt:lpwstr>k/GMc4JLJHA1YC1gaG8WsjPbPknwjgjw3UuU
8gNeK3/Nkn0xBg9SWSisaoF2b989FTxJsGXm1t7IVWy3+snCy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